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Biography (Cereal Box) Project</w:t>
      </w:r>
    </w:p>
    <w:p>
      <w:pPr>
        <w:pStyle w:val="Normal"/>
        <w:rPr>
          <w:sz w:val="32"/>
        </w:rPr>
      </w:pPr>
      <w:r>
        <w:rPr>
          <w:sz w:val="32"/>
        </w:rPr>
        <w:t>In this project, you will be creating a new cereal and decorating a cereal box.  You will devote each side of the cereal box to one section of the project.  The directions for each section follow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ereal Box Front: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Picture of Famous Figure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Quotes that the famous figure said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ereal’s Name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Famous Figure’s name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Lots of color – make it fun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haracter Traits: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here and when they were born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here they lived most of their life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hen they died if they are dead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hat are some words that would describe them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As many other character traits as you can think of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ime Line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t least 5 events: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Complete date (February 14, 1922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Event listing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ime line Titl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eat and Organiz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ummary Back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ummary in three paragraphs: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</w:rPr>
        <w:t>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paragraph – how did the famous figure grow up?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</w:rPr>
        <w:t>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paragraph – what did the famous figure do that made him/her famous?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</w:rPr>
        <w:t>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paragraph – what will the famous figure be remembered by?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rint out summary from computer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Colorful and organize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36:00Z</dcterms:created>
  <dc:creator>Howard County</dc:creator>
  <dc:description/>
  <cp:keywords/>
  <dc:language>en-US</dc:language>
  <cp:lastModifiedBy>Teacher</cp:lastModifiedBy>
  <cp:lastPrinted>2009-01-15T11:01:00Z</cp:lastPrinted>
  <dcterms:modified xsi:type="dcterms:W3CDTF">2009-01-29T17:37:00Z</dcterms:modified>
  <cp:revision>3</cp:revision>
  <dc:subject/>
  <dc:title>Online Sources of Information</dc:title>
</cp:coreProperties>
</file>